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-61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24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2023. године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24. </w:t>
      </w:r>
      <w:r>
        <w:rPr>
          <w:rFonts w:cs="Arial" w:ascii="Arial" w:hAnsi="Arial"/>
          <w:bCs/>
          <w:sz w:val="22"/>
          <w:szCs w:val="22"/>
          <w:lang w:val="sr-RS"/>
        </w:rPr>
        <w:t>мај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: 12-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557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ма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: 12-12557 од 18. мај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оловна теренска возил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два комад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за потребе службе путева, планирана средства за набавку основних средстава су 950.000,00 динара.</w:t>
      </w:r>
    </w:p>
    <w:p>
      <w:pPr>
        <w:pStyle w:val="Normal"/>
        <w:ind w:right="25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:12-12557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мај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Разлог за доношење овог Р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18. мај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>Одлуку број: 12-12557,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оловна теренска возил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два комад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за потребе службе путе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оношење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: 12-12557 од 18. маја 2023. године, </w:t>
      </w:r>
      <w:r>
        <w:rPr>
          <w:rFonts w:cs="Arial" w:ascii="Arial" w:hAnsi="Arial"/>
          <w:sz w:val="22"/>
          <w:szCs w:val="22"/>
          <w:lang w:val="sr-RS"/>
        </w:rPr>
        <w:t xml:space="preserve">о набавци основних средстава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оловна теренска возил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два комад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службе путева, </w:t>
      </w:r>
      <w:r>
        <w:rPr>
          <w:rFonts w:cs="Arial" w:ascii="Arial" w:hAnsi="Arial"/>
          <w:bCs/>
          <w:sz w:val="22"/>
          <w:szCs w:val="22"/>
          <w:lang w:val="sr-RS"/>
        </w:rPr>
        <w:t>како би се омогућило предузећу да реализује набавку основних средстава која су неопходна како не би дошло до засто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кашњења у обављању делатности службе путева Јавног комуналног предузећа Шумадија Крагујевац и како би се обезбедио потребан обим и ниво квалитета услуга које предузеће пруж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ВД заменика начелника Градске управе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уналне послове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а Ћуп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комуналне делатност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34435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09:20:00Z</cp:lastPrinted>
  <dcterms:modified xsi:type="dcterms:W3CDTF">2023-05-24T11:27:00Z</dcterms:modified>
  <cp:revision>319</cp:revision>
  <dc:subject/>
  <dc:title>Република Србија</dc:title>
</cp:coreProperties>
</file>